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...  2012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:  ustalenia  nazw  ulic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 2 pkt. 13 ustawy z dnia 8 marca 1990 roku o samorządzie gminnym ( j.t. Dz. U.       z 2001 r. Nr 142 poz. 1591; Dz. U. z 2002 r. Nr 23 poz. 220; Nr 62  poz. 558; Nr 113 poz. 984; Nr 153 poz. 1271;  Nr 214 poz. 1806; Dz. U. z 2003 r. Nr 80 poz. 717; Nr 162 poz. 1568; Dz. U. z 2004 r. Nr 102 poz. 1055; Nr 116 poz. 1203; Dz. U. z 2005 r. Nr 172 poz. 1441; Nr 175 poz. 1457; Dz. U. z 2006 r. Nr 17 poz. 128; Nr 181 poz. 1337; Dz. U. z 2007 r. Nr 48 poz. 327; Nr 138 poz. 974; Nr 173 poz. 1218; Dz. U. z 2008 r. Nr 180 poz. 1111; Nr 223 poz. 1458; Dz. U. z 2009 r. Nr 52 poz. 420; Nr 157 poz. 1241; Dz. U. z 2010 r. Nr 28 poz. 142; Nr 28 poz. 146; Nr 106 poz. 675; Nr 40 poz. 230; Dz. U. z 2011 r. Nr 117 poz. 679; Nr 134 poz. 777; Nr 21 poz. 113; Nr 217 poz. 1281; Nr 149 poz. 887), art. 13 pkt. 2 ustawy z dnia 20 lipca 2000 r.             o ogłaszaniu aktów normatywnych i niektórych innych aktów prawnych ( j. t. Dz. U. z 2011r. Nr 197 poz. 1172; Nr 117 poz. 676)  -  </w:t>
      </w:r>
      <w:r>
        <w:rPr>
          <w:rFonts w:cs="Arial" w:ascii="Arial" w:hAnsi="Arial"/>
          <w:b/>
          <w:bCs/>
          <w:sz w:val="20"/>
          <w:szCs w:val="20"/>
        </w:rPr>
        <w:t>Rada  Miasta  Płocka postanawi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ać nazwę nowo powstałym ulicom 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</w:t>
        <w:tab/>
        <w:t xml:space="preserve">ul. Wilgi </w:t>
      </w:r>
      <w:r>
        <w:rPr>
          <w:rFonts w:cs="Arial" w:ascii="Arial" w:hAnsi="Arial"/>
          <w:sz w:val="20"/>
          <w:szCs w:val="20"/>
        </w:rPr>
        <w:t>(  prostopadła do ul. Granicznej )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</w:t>
        <w:tab/>
        <w:t xml:space="preserve">ul. Zagajnik </w:t>
      </w:r>
      <w:r>
        <w:rPr>
          <w:rFonts w:cs="Arial" w:ascii="Arial" w:hAnsi="Arial"/>
          <w:sz w:val="20"/>
          <w:szCs w:val="20"/>
        </w:rPr>
        <w:t>(prostopadła do ul. Granicznej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łożenie w/w ulic określa załącznik nr 1  ( numery ewidencyjne działek: 3/4, 13/1, 15/6, 15/9, 15/17 i 15/18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Płock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Dzienniku Urzędowym Województwa Mazowieckiego  i wchodzi w życie po upływie 14 dni od dnia opublik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Przewodniczący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ady  Miasta  Płocka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tur Jaroszewski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0"/>
          <w:szCs w:val="20"/>
        </w:rPr>
        <w:t xml:space="preserve">W wyniku podziału nieruchomości na terenie m. Płocka w rejonie ul. Granicznej zachodzi potrzeba nadania nazw nowym ulicom powstałym w wyniku tych podziałów. 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d/s Nazewnictwa Ulic na posiedzeniu w dniu 15 lutego 2012 r. ustalił nazwy: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l. Wilgi </w:t>
      </w:r>
      <w:r>
        <w:rPr>
          <w:rFonts w:cs="Arial" w:ascii="Arial" w:hAnsi="Arial"/>
          <w:sz w:val="20"/>
          <w:szCs w:val="20"/>
        </w:rPr>
        <w:t>( numery ewidencyjne działek: 3/4, 13/1, 15/6, 15/18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l. Zagajnik </w:t>
      </w:r>
      <w:r>
        <w:rPr>
          <w:rFonts w:cs="Arial" w:ascii="Arial" w:hAnsi="Arial"/>
          <w:sz w:val="20"/>
          <w:szCs w:val="20"/>
        </w:rPr>
        <w:t>( numery ewidencyjne działek: 15/9, 15/17 )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Proponowane nazwy ulic zostały pobrane z Banku Nazw Ulic miasta Płocka.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922"/>
        </w:tabs>
        <w:ind w:left="92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046"/>
        </w:tabs>
        <w:ind w:left="204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608"/>
        </w:tabs>
        <w:ind w:left="260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170"/>
        </w:tabs>
        <w:ind w:left="31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732"/>
        </w:tabs>
        <w:ind w:left="373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4294"/>
        </w:tabs>
        <w:ind w:left="429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856"/>
        </w:tabs>
        <w:ind w:left="4856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5:20:00Z</dcterms:created>
  <dc:creator>Urszula Wiśniewska</dc:creator>
  <dc:description/>
  <dc:language>en-US</dc:language>
  <cp:lastModifiedBy>Urszula Wiśniewska</cp:lastModifiedBy>
  <cp:lastPrinted>2012-03-12T11:01:00Z</cp:lastPrinted>
  <dcterms:modified xsi:type="dcterms:W3CDTF">2012-03-11T15:32:00Z</dcterms:modified>
  <cp:revision>1</cp:revision>
  <dc:subject/>
  <dc:title/>
</cp:coreProperties>
</file>